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66529705"/>
      <w:bookmarkStart w:id="1" w:name="__Fieldmark__0_296652970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966529705"/>
      <w:bookmarkStart w:id="3" w:name="__Fieldmark__1_296652970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66529705"/>
            <w:bookmarkStart w:id="5" w:name="__Fieldmark__2_29665297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66529705"/>
            <w:bookmarkStart w:id="7" w:name="__Fieldmark__3_29665297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66529705"/>
            <w:bookmarkStart w:id="9" w:name="__Fieldmark__4_29665297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66529705"/>
            <w:bookmarkStart w:id="11" w:name="__Fieldmark__5_296652970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